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302442716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187512722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47666231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654058025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999938374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468869279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2001170139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2044833043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04256159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1361844557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489181661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980373993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474404136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674314416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825333680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117496564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290737475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957437057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418586803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